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Senior Aspects of Text</w:t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449"/>
        <w:gridCol w:w="259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Gest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Set compositio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Camera move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pecial Effect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Facial expre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Make up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Colour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Sound effec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Costum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ialogu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Camera sho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Soundtrack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ighting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85"/>
        <w:gridCol w:w="255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The way characters communicate without wo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The way the shot or shots are composed/put toge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These can include panning, zooming, track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he illusions used in film to simulate the imagined events in a story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The way a character’s face reacts to an ev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NZ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Product used to enhance or change the body or face of a character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In film, the use of this can be symbolic and represent something importa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Includes diegetic and non-diget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What a character wears to represent self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he words that a character speaks in the fil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 xml:space="preserve">Includes longshot, midshot and close-up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The music that is added to a film – usually non-diegetic sound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he deliberate use of illumination to create a specific effe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265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2:49:00Z</dcterms:created>
  <dc:creator>Ministry of Education</dc:creator>
  <dc:description/>
  <cp:keywords/>
  <dc:language>en-US</dc:language>
  <cp:lastModifiedBy>Ministry of Education</cp:lastModifiedBy>
  <dcterms:modified xsi:type="dcterms:W3CDTF">2011-05-03T23:27:00Z</dcterms:modified>
  <cp:revision>2</cp:revision>
  <dc:subject/>
  <dc:title>Year 11 Aspects of Text</dc:title>
</cp:coreProperties>
</file>